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v (W1)" w:hAnsi="Antique Olv (W1)" w:cs="Antique Olv (W1)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86360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v (W1)" w:ascii="Antique Olv (W1)" w:hAnsi="Antique Olv (W1)"/>
          <w:sz w:val="28"/>
          <w:szCs w:val="28"/>
        </w:rPr>
        <w:t>Name:_____________________________________</w:t>
      </w:r>
    </w:p>
    <w:p>
      <w:pPr>
        <w:pStyle w:val="Normal"/>
        <w:rPr>
          <w:rFonts w:ascii="Antique Olv (W1)" w:hAnsi="Antique Olv (W1)" w:cs="Antique Olv (W1)"/>
          <w:sz w:val="28"/>
          <w:szCs w:val="28"/>
        </w:rPr>
      </w:pPr>
      <w:r>
        <w:rPr>
          <w:rFonts w:cs="Antique Olv (W1)" w:ascii="Antique Olv (W1)" w:hAnsi="Antique Olv (W1)"/>
          <w:sz w:val="28"/>
          <w:szCs w:val="28"/>
        </w:rPr>
        <w:t>Chapter 9 Math Review</w:t>
      </w:r>
    </w:p>
    <w:p>
      <w:pPr>
        <w:pStyle w:val="Normal"/>
        <w:rPr>
          <w:rFonts w:ascii="Antique Olv (W1)" w:hAnsi="Antique Olv (W1)" w:cs="Antique Olv (W1)"/>
          <w:sz w:val="28"/>
          <w:szCs w:val="28"/>
        </w:rPr>
      </w:pPr>
      <w:r>
        <w:rPr>
          <w:rFonts w:cs="Antique Olv (W1)" w:ascii="Antique Olv (W1)" w:hAnsi="Antique Olv (W1)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</w:t>
      </w:r>
      <w:r>
        <w:rPr>
          <w:rFonts w:cs="Comic Sans MS" w:ascii="Comic Sans MS" w:hAnsi="Comic Sans MS"/>
        </w:rPr>
        <w:t xml:space="preserve">Part A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Find the value of each expression. </w:t>
      </w:r>
      <w:r>
        <w:rPr>
          <w:rFonts w:eastAsia="Symbol" w:cs="Symbol" w:ascii="Symbol" w:hAnsi="Symbol"/>
        </w:rPr>
        <w:t>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1.)  ( 9 x 2 ) + 4  </w:t>
        <w:tab/>
        <w:tab/>
        <w:tab/>
        <w:t>2.)  ( 49 – 22 ) ÷ 3</w:t>
        <w:tab/>
        <w:tab/>
        <w:tab/>
        <w:t>3.)  88 – ( 12 x 4 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______________</w:t>
        <w:tab/>
        <w:tab/>
        <w:tab/>
        <w:t xml:space="preserve">  ______________</w:t>
        <w:tab/>
        <w:tab/>
        <w:tab/>
        <w:t xml:space="preserve">  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4.)  ( 14 ÷ 2 ) x ( 44 – 33 )</w:t>
        <w:tab/>
        <w:tab/>
        <w:tab/>
        <w:tab/>
        <w:t>5.)  ( 7 x 4 ) + ( 18 ÷ 2 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______________</w:t>
        <w:tab/>
        <w:tab/>
        <w:tab/>
        <w:tab/>
        <w:t xml:space="preserve">       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</w:t>
      </w:r>
      <w:r>
        <w:rPr>
          <w:rFonts w:cs="Comic Sans MS" w:ascii="Comic Sans MS" w:hAnsi="Comic Sans MS"/>
        </w:rPr>
        <w:t xml:space="preserve">Part B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Choose the expression that matches the words.  Circle the letter of the correct choice. </w:t>
      </w:r>
      <w:r>
        <w:rPr>
          <w:rFonts w:eastAsia="Symbol" w:cs="Symbol" w:ascii="Symbol" w:hAnsi="Symbol"/>
        </w:rPr>
        <w:t>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)  Teri had 4 pages with 7 stickers on each and then gave away 5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.  (4 x 7 ) – 5</w:t>
        <w:tab/>
        <w:tab/>
        <w:tab/>
        <w:t xml:space="preserve">b. 4 x ( 7 – 5 )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)  Julie had $14.  She spent $3 and then was given $4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.  ( $14 - $4 ) + $3 </w:t>
        <w:tab/>
        <w:tab/>
        <w:t xml:space="preserve">b. ( $14 – $3 ) + $4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)  Jeff bought 5 models which each cost $7.  He paid $2 in sales tax.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. ( 5 x 2 ) + 7 </w:t>
        <w:tab/>
        <w:tab/>
        <w:tab/>
        <w:t>b. ( 5 x 7 ) + 2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9.)  Eloise planted 6 rows of tulips with 5 plants in each row.  She put 3 more plants in another row. 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. ( 6 x 5 ) + 3</w:t>
        <w:tab/>
        <w:tab/>
        <w:tab/>
        <w:t>b. 6 x ( 5 + 3 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</w:t>
      </w:r>
      <w:r>
        <w:rPr>
          <w:rFonts w:cs="Comic Sans MS" w:ascii="Comic Sans MS" w:hAnsi="Comic Sans MS"/>
        </w:rPr>
        <w:t xml:space="preserve">Part C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Choose the expression that matches the words.  Circle the letter of the correct choice. </w:t>
      </w:r>
      <w:r>
        <w:rPr>
          <w:rFonts w:eastAsia="Symbol" w:cs="Symbol" w:ascii="Symbol" w:hAnsi="Symbol"/>
        </w:rPr>
        <w:t>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)  3 times the number of people, p, in a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.  p – 3  </w:t>
        <w:tab/>
        <w:tab/>
        <w:tab/>
        <w:t xml:space="preserve">b. 3 x p </w:t>
        <w:tab/>
        <w:tab/>
        <w:t>c. 3 + 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)  24 players divided by a number of teams,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 24 ÷ t</w:t>
        <w:tab/>
        <w:tab/>
        <w:tab/>
        <w:t xml:space="preserve">b. 24 x t </w:t>
        <w:tab/>
        <w:tab/>
        <w:t xml:space="preserve">c. 24 – 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)  a number of cartons, c, times 12 c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 12 ÷ c </w:t>
        <w:tab/>
        <w:tab/>
        <w:tab/>
        <w:t>b.  c x 12</w:t>
        <w:tab/>
        <w:tab/>
        <w:t>c.  c +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Symbol" w:cs="Symbol" w:ascii="Symbol" w:hAnsi="Symbol"/>
        </w:rPr>
        <w:t></w:t>
      </w:r>
      <w:r>
        <w:rPr>
          <w:rFonts w:cs="Comic Sans MS" w:ascii="Comic Sans MS" w:hAnsi="Comic Sans MS"/>
        </w:rPr>
        <w:t xml:space="preserve">Part D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Write an equation for the words.  Solve for each variable. </w:t>
      </w:r>
      <w:r>
        <w:rPr>
          <w:rFonts w:eastAsia="Symbol" w:cs="Symbol" w:ascii="Symbol" w:hAnsi="Symbol"/>
        </w:rPr>
        <w:t>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13.)  A number of crayons divided equally among 4 boxes is 8 crayons.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14.)  8 plants in each of some rows is 56 plants.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15.)  Some pencils in each of 4 boxes is a total of 40 pencils.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60655</wp:posOffset>
            </wp:positionV>
            <wp:extent cx="64960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</w:t>
      </w:r>
      <w:r>
        <w:rPr>
          <w:rFonts w:cs="Comic Sans MS" w:ascii="Comic Sans MS" w:hAnsi="Comic Sans MS"/>
        </w:rPr>
        <w:t>Part 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Write the symbol that makes each number sentence true. Use x or ÷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8.) 21  ____  3 = 7</w:t>
        <w:tab/>
        <w:tab/>
        <w:tab/>
        <w:t>19.) 12 ____ 4 = 48</w:t>
        <w:tab/>
        <w:tab/>
        <w:tab/>
        <w:t>20.) 36 ____ 4 = 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______</w:t>
        <w:tab/>
        <w:tab/>
        <w:tab/>
        <w:t>________________</w:t>
        <w:tab/>
        <w:tab/>
        <w:tab/>
        <w:t>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v (W1)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23:00Z</dcterms:created>
  <dc:creator>Kevin Zurawski</dc:creator>
  <dc:description/>
  <cp:keywords/>
  <dc:language>en-US</dc:language>
  <cp:lastModifiedBy>Kevin Zurawski</cp:lastModifiedBy>
  <cp:lastPrinted>2008-12-16T11:45:00Z</cp:lastPrinted>
  <dcterms:modified xsi:type="dcterms:W3CDTF">2009-04-23T14:23:00Z</dcterms:modified>
  <cp:revision>2</cp:revision>
  <dc:subject/>
  <dc:title>Name:_____________________________________</dc:title>
</cp:coreProperties>
</file>